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i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n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t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oft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tt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t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artn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i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n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elop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t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all</w:t>
                                </w: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ast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P17-Go Fis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i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n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t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oft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ott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t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e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rtn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i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n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elop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t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e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all</w:t>
                          </w:r>
                          <w:r>
                            <w:rPr>
                              <w:kern w:val="2"/>
                              <w:sz w:val="48"/>
                              <w:szCs w:val="4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ast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P17-Go Fis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r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ar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t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r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h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g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o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r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ol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t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P17-Go Fis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r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ar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t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e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r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h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g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o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r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i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ol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t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P17-Go Fis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776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n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sh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t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er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el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h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sp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t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ett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ab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t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o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th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s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P17-Go Fis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n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sh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t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er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e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h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sp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t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e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ett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ab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t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ox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th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s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e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P17-Go Fis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s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or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s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ng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i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ea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n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i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a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r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i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w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s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and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i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lac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i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n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P17-Go Fis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s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or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s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ng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i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ea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n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i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o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i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w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s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and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i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lac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i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n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P17-Go Fis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i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e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ur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n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red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app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r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n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upp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r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i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e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i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worr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r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ot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P17-Go Fis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i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e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ur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n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red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app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r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n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upp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r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i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e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i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worr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r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ot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P17-Go Fis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onk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ac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i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e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or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urk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av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i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e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ow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onk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av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i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e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au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onk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y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P17-Go Fis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onk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ac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i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e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or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urk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av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i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e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o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onk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av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o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i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e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aus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onk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y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P17-Go Fis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i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e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au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t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urk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ub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on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y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r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a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rou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ock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r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i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a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P17-Go Fis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i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e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aus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t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urk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ub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on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y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r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as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ou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ock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r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ing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a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P17-Go Fis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92894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m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o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ock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i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m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rell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 ta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le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m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l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m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g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et</w:t>
                                </w: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i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m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i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P17-Go Fis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m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o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ock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i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m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rella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 ta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le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m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l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m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g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48"/>
                              <w:szCs w:val="4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et</w:t>
                          </w: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i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m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i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P17-Go Fis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</wp:posOffset>
                </wp:positionH>
                <wp:positionV relativeFrom="paragraph">
                  <wp:posOffset>-1143000</wp:posOffset>
                </wp:positionV>
                <wp:extent cx="9966960" cy="77724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66960" cy="7772400"/>
                          <a:chOff x="0" y="0"/>
                          <a:chExt cx="9966960" cy="7772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i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m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portant 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an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9810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e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m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e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96252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h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c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e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r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en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7420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d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m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l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raff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c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7955280" y="0"/>
                            <a:ext cx="2011680" cy="7772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h</w:t>
                                </w: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48"/>
                                    <w:szCs w:val="4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bernat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886200"/>
                              <a:ext cx="2011680" cy="388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ur</w:t>
                                </w: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iture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P17-Go Fish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.6pt;margin-top:-90pt;width:784.8pt;height:612pt" coordorigin="72,-1800" coordsize="15696,12240">
                <v:group id="shape_0" style="position:absolute;left:72;top:-1800;width:3168;height:12240">
                  <v:shape id="shape_0" fillcolor="white" stroked="t" o:allowincell="f" style="position:absolute;left:72;top:-1800;width:3167;height:6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i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m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portant  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2;top:4320;width:3167;height:6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an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c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3192;top:-1800;width:3168;height:12240">
                  <v:shape id="shape_0" fillcolor="white" stroked="t" o:allowincell="f" style="position:absolute;left:3192;top:-1800;width:3167;height:6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192;top:4320;width:3167;height:6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m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er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6312;top:-1800;width:3168;height:12240">
                  <v:shape id="shape_0" fillcolor="white" stroked="t" o:allowincell="f" style="position:absolute;left:6312;top:-1800;width:3167;height:6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h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c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en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6312;top:4320;width:3167;height:6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r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en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9480;top:-1800;width:3168;height:12240">
                  <v:shape id="shape_0" fillcolor="white" stroked="t" o:allowincell="f" style="position:absolute;left:9480;top:-1800;width:3167;height:6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d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m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l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480;top:4320;width:3167;height:6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raff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c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group id="shape_0" style="position:absolute;left:12600;top:-1800;width:3168;height:12240">
                  <v:shape id="shape_0" fillcolor="white" stroked="t" o:allowincell="f" style="position:absolute;left:12600;top:-1800;width:3167;height:6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h</w:t>
                          </w:r>
                          <w:r>
                            <w:rPr>
                              <w:kern w:val="2"/>
                              <w:sz w:val="48"/>
                              <w:szCs w:val="48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  <w:r>
                            <w:rPr>
                              <w:kern w:val="2"/>
                              <w:sz w:val="48"/>
                              <w:szCs w:val="4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bernat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600;top:4320;width:3167;height:61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f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ur</w:t>
                          </w: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iture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P17-Go Fish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0" w:right="0" w:gutter="0" w:header="0" w:top="1800" w:footer="0" w:bottom="180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2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15:52:00Z</dcterms:created>
  <dc:creator>Randolph County Schools</dc:creator>
  <dc:description/>
  <cp:keywords/>
  <dc:language>en-US</dc:language>
  <cp:lastModifiedBy>Randolph County Schools</cp:lastModifiedBy>
  <cp:lastPrinted>2006-03-03T11:19:00Z</cp:lastPrinted>
  <dcterms:modified xsi:type="dcterms:W3CDTF">2006-03-03T16:20:00Z</dcterms:modified>
  <cp:revision>4</cp:revision>
  <dc:subject/>
  <dc:title/>
</cp:coreProperties>
</file>